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ýkaz výměr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ZDRAVOTNĚ TECHNICKÉ INSTAL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vební úpravy objektu č.p. 19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. Poz. 486, k.ú. Vysoká Pe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 Ing. David Sýk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50:00Z</dcterms:created>
  <dc:creator>Jan Smrček</dc:creator>
  <dc:description/>
  <dc:language>en-US</dc:language>
  <cp:lastModifiedBy>David Sýkora</cp:lastModifiedBy>
  <cp:lastPrinted>2013-01-28T18:54:00Z</cp:lastPrinted>
  <dcterms:modified xsi:type="dcterms:W3CDTF">2013-04-30T12:50:00Z</dcterms:modified>
  <cp:revision>2</cp:revision>
  <dc:subject/>
  <dc:title/>
</cp:coreProperties>
</file>